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TIME.EXE is an  MSDOS timing program that i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redirect stderr (file descriptor 2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ime -2foo.err g77 foo.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ime -2+foo.err g77 foo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output that f2c writes on file descriptor 2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subprograms translated and any warning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 to be written to file foo.err rather tha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vocation overwrites foo.err, while the second one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(Sensible shells allow redirection of stderr, but e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ith MSDOS's command.com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